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kal.Ro – dictionar medical online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medikal.ro/dictionar-medical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s los derechos reservados a Medikal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gina especializada y diccionario médico online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s un diccionario complejo que ofrece consultas online y se caracteriza por su extensión y mayor utilidad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s una alternativa rápida y cómoda  a la consulta médica tradicional pero sin sustituirla.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l diccionario está organizado en orden alfabético y contiene las definiciones de los más de 3500 términos médicos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 un portal que ofrece una importante base de términos médicos explicados en detall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ubre todos los dominios de la medicina.     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medikal.ro/#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es un portal competente y accesible para toda las categorías profesionales, tanto de la medicina como de la traducció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r la variedad de términos médicos que ofrece es un verdadero manual.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s una herramienta excelente de trabajo y sobretodo muy cómoda en acced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kal.ro/dictionar-medical.html" TargetMode="External"/><Relationship Id="rId3" Type="http://schemas.openxmlformats.org/officeDocument/2006/relationships/hyperlink" Target="http://www.medikal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16:00Z</dcterms:created>
  <dc:creator>liviu</dc:creator>
  <dc:description/>
  <cp:keywords/>
  <dc:language>en-US</dc:language>
  <cp:lastModifiedBy>Daniela</cp:lastModifiedBy>
  <dcterms:modified xsi:type="dcterms:W3CDTF">2010-12-15T18:16:00Z</dcterms:modified>
  <cp:revision>2</cp:revision>
  <dc:subject/>
  <dc:title>Plantilla evaluación recursos traductores</dc:title>
</cp:coreProperties>
</file>